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rPr/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Prot. n.  4632/B15                                                                             Alassio, 29.12.2015</w:t>
      </w:r>
    </w:p>
    <w:p>
      <w:pPr>
        <w:pStyle w:val="Normal"/>
        <w:ind w:left="14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GGETTO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b/>
        </w:rPr>
        <w:t>VERBAL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N° 1</w:t>
      </w:r>
      <w:r>
        <w:rPr>
          <w:rFonts w:cs="Arial" w:ascii="Arial" w:hAnsi="Arial"/>
        </w:rPr>
        <w:t xml:space="preserve"> Commissione Tecnica PER AFFIDAMENTO CONVENZIONE GESTIONE SERVIZIO DI CASSA</w:t>
      </w:r>
      <w:r>
        <w:rPr>
          <w:rFonts w:cs="Arial" w:ascii="Arial" w:hAnsi="Arial"/>
          <w:b/>
        </w:rPr>
        <w:t xml:space="preserve"> – VALUTAZIONE DELLE OFFERTE</w:t>
      </w:r>
      <w:r>
        <w:rPr>
          <w:rFonts w:cs="Arial" w:ascii="Arial" w:hAnsi="Arial"/>
        </w:rPr>
        <w:t xml:space="preserve"> -</w:t>
      </w:r>
    </w:p>
    <w:p>
      <w:pPr>
        <w:pStyle w:val="Normal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l giorno ventinove del mese di dicembre dell’anno 2015 alle ore 10.00 nell’Ufficio del Dirigente Scolastico dell’Istituto Comprensivo Statale di Alassio, si è riunita la Commissione Tecnica, istituita dal Dirigente Scolastico con atto prot. n. 4631/B15 del 29.12.2015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presenti i Sigg.: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</w:rPr>
        <w:t xml:space="preserve">Sabina Poggio - </w:t>
      </w:r>
      <w:r>
        <w:rPr>
          <w:rFonts w:cs="Arial" w:ascii="Arial" w:hAnsi="Arial"/>
        </w:rPr>
        <w:t>Dirigente Scolastic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</w:rPr>
        <w:t>Marina Bracco</w:t>
      </w:r>
      <w:r>
        <w:rPr>
          <w:rFonts w:cs="Arial" w:ascii="Arial" w:hAnsi="Arial"/>
          <w:b/>
          <w:iCs/>
        </w:rPr>
        <w:t xml:space="preserve"> –</w:t>
      </w:r>
      <w:r>
        <w:rPr>
          <w:rFonts w:cs="Arial" w:ascii="Arial" w:hAnsi="Arial"/>
          <w:iCs/>
        </w:rPr>
        <w:t>D</w:t>
      </w:r>
      <w:r>
        <w:rPr>
          <w:rFonts w:cs="Arial" w:ascii="Arial" w:hAnsi="Arial"/>
        </w:rPr>
        <w:t>.S.G.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</w:rPr>
        <w:t xml:space="preserve">Adele Pelissetto </w:t>
      </w:r>
      <w:r>
        <w:rPr>
          <w:rFonts w:cs="Arial" w:ascii="Arial" w:hAnsi="Arial"/>
        </w:rPr>
        <w:t>Docent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iCs/>
        </w:rPr>
        <w:t xml:space="preserve">Gisella Finelli </w:t>
      </w:r>
      <w:r>
        <w:rPr>
          <w:rFonts w:cs="Arial" w:ascii="Arial" w:hAnsi="Arial"/>
        </w:rPr>
        <w:t>Assistente Amministrativo</w:t>
      </w:r>
    </w:p>
    <w:p>
      <w:pPr>
        <w:pStyle w:val="NormaleWeb"/>
        <w:jc w:val="both"/>
        <w:rPr/>
      </w:pPr>
      <w:r>
        <w:rPr>
          <w:rFonts w:cs="Arial" w:ascii="Arial" w:hAnsi="Arial"/>
          <w:sz w:val="20"/>
          <w:szCs w:val="20"/>
        </w:rPr>
        <w:t>Premesso che l'Istituto Comprensivo di Alassio ha avviato la procedura per l'affidamento del servizio di tesoreria per il periodo 01/01/2016-31/12/2019, con criterio dell'offerta economicamente più vantaggiosa per l'Istituto ai sensi dell'art 16 del decreto interministeriale 44/2001;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chiamati all'uopo i seguenti atti, tutti esecutivi ai sensi di legge: 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Circolare MIUR – Dipartimento per la programmazione – Direzione Generale per la Politica Finanziaria ed il Bilancio – Prot. n. 0005989 del 20/09/2012, avente ad oggetto “Schema di convenzione di cassa aggiornato ai sensi del D.L. 95/202 convertito nella Legge 135/2012; </w:t>
      </w:r>
    </w:p>
    <w:p>
      <w:pPr>
        <w:pStyle w:val="NormaleWeb"/>
        <w:jc w:val="both"/>
        <w:rPr/>
      </w:pPr>
      <w:r>
        <w:rPr>
          <w:rFonts w:cs="Arial" w:ascii="Arial" w:hAnsi="Arial"/>
          <w:sz w:val="20"/>
          <w:szCs w:val="20"/>
        </w:rPr>
        <w:t>* Avviso di gara prot. 3616-1/B15 del 19.10.2015, CIG n. ZEF169F5D9, avente ad oggetto “BANDO DI GARA PER LA STIPULA DI CONVENZIONE PER L'AFFIDAMENTO DEL SERVIZIO DI CASSA QUADRIENNIO 1/1/2016-31/12/2019 – con il quale sono stati invitati i seguenti istituti di credito:</w:t>
      </w:r>
    </w:p>
    <w:p>
      <w:pPr>
        <w:pStyle w:val="NormaleWeb"/>
        <w:jc w:val="both"/>
        <w:rPr/>
      </w:pPr>
      <w:r>
        <w:rPr>
          <w:rFonts w:cs="Arial" w:ascii="Arial" w:hAnsi="Arial"/>
          <w:sz w:val="20"/>
          <w:szCs w:val="20"/>
        </w:rPr>
        <w:t>1° invito prot. n° 2617/B15 del 19/10/2015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BANCA CARISA – Albenga (SV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BANCA CARIGE – Alassio (SV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BANCA CREDEM – Albenga (SV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BANCA INTESA SAN PAOLO – Alassio (SV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NCA MONTE DEI PASCHI DI SIENA – Albenga (SV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° invito prot. n° 4476/B15 del 14/12/20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CC DI ALBA, LANGHE, ROERO E DEL CANAVESE S.C. – Alassio (SV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UTSCHE BANK SPA – Alassio (SV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ICREDIT SPA – Alassio (SV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NCA POPOLARE DI SONDRIO – Savona (SV)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TI: 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il Bando di gara per l'affidamento del servizio in parola;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L'allegato 1 - schema della convenzione per la gestione del servizio di cassa delle Istituzioni scolastiche Statali, di cui alla comunicazione MIUR prot. n. 0005989 del 20/09/2012; </w:t>
      </w:r>
    </w:p>
    <w:p>
      <w:pPr>
        <w:pStyle w:val="NormaleWeb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il Capitolato Tecnico per l'affidamento del servizio di cassa a favore dell'Istituto Comprensivo di Alassio, che fissa i criteri di valutazione ai fini della aggiudicazione del servizio in questione, sulla base dei criteri indicati nei punti 4, 4.1, 4.2 del capitolato tecnico (Allegato 2 - circ Miur 5919 del 20/09/2012), con attribuzione dei punteggi secondo i ranges proposti nelle tabelle di cui all’Allegato 5- circ Miur 5919 del 20/09/2012; 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lo schema della dichiarazione di offerta tecnica; 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lo schema della dichiarazione di offerta economica; 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O ATTO CHE: </w:t>
      </w:r>
    </w:p>
    <w:p>
      <w:pPr>
        <w:pStyle w:val="NormaleWeb"/>
        <w:jc w:val="both"/>
        <w:rPr/>
      </w:pPr>
      <w:r>
        <w:rPr>
          <w:rFonts w:cs="Arial" w:ascii="Arial" w:hAnsi="Arial"/>
          <w:sz w:val="20"/>
          <w:szCs w:val="20"/>
        </w:rPr>
        <w:t xml:space="preserve">* il Bando di gara è stato pubblicato all'albo e sul sito web dell'istituto dal 19.10.2015; </w:t>
      </w:r>
    </w:p>
    <w:p>
      <w:pPr>
        <w:pStyle w:val="NormaleWeb"/>
        <w:jc w:val="both"/>
        <w:rPr/>
      </w:pPr>
      <w:r>
        <w:rPr>
          <w:rFonts w:cs="Arial" w:ascii="Arial" w:hAnsi="Arial"/>
          <w:sz w:val="20"/>
          <w:szCs w:val="20"/>
        </w:rPr>
        <w:t xml:space="preserve">* il termine per la presentazione delle offerte è scaduto alle ore 12,00 del 20.11.2015 (1° invito), ore 12,00 del 28/12/2015 (2° invito); 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sono stati rispettati i termini e la pubblicazione del bando di gara; </w:t>
      </w:r>
    </w:p>
    <w:p>
      <w:pPr>
        <w:pStyle w:val="NormaleWeb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* nei prescritti termini, ovvero entro le ore 12,00 del giorno 28 dicembre 2015, è pervenuta un’unica offerta del seguente concorrente: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BANCA POPOLARE DI SONDRIO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UTTO CIÒ PREMESSO </w:t>
      </w:r>
    </w:p>
    <w:p>
      <w:pPr>
        <w:pStyle w:val="NormaleWeb"/>
        <w:spacing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Il Presidente di gara, Dirigente Scolastico Dott.ssa Sabina Poggio alla presenza dei componenti la commissione, dichiara aperta la seduta alle ore10.00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 membri della commissione verificano l'integrità del plico, consegnato dal concorrente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Esame e apertura del plic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A POPOLARE DI SONDRIO prot n. 4623/B15 del 28.12.2015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onendo apposita siglatura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BANCA 1 </w:t>
      </w:r>
      <w:r>
        <w:rPr>
          <w:rFonts w:cs="Arial" w:ascii="Arial" w:hAnsi="Arial"/>
        </w:rPr>
        <w:t>BANCA POPOLARE DI SONDRIO prot n. 4623/B15 del 28.12.2015: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offerta presentata è regolarmente contenuta  in plico sigillato, timbrato e firmato: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>La stessa contiene la seguente documentazione come prescritta dal Bando:</w:t>
      </w:r>
    </w:p>
    <w:p>
      <w:pPr>
        <w:pStyle w:val="TextBody"/>
        <w:tabs>
          <w:tab w:val="clear" w:pos="708"/>
          <w:tab w:val="left" w:pos="8726" w:leader="none"/>
          <w:tab w:val="left" w:pos="9024" w:leader="underscore"/>
        </w:tabs>
        <w:spacing w:lineRule="auto" w:line="240"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n. 1 "Gara per il servizio di cassa - Documentazione Amministrativa".</w:t>
        <w:tab/>
      </w:r>
    </w:p>
    <w:p>
      <w:pPr>
        <w:pStyle w:val="TextBody"/>
        <w:tabs>
          <w:tab w:val="clear" w:pos="708"/>
          <w:tab w:val="left" w:pos="8842" w:leader="none"/>
        </w:tabs>
        <w:spacing w:lineRule="auto" w:line="240"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n. 2 "Gara per il servizio di cassa - Dichiarazione di Offerta Tecnica";</w:t>
        <w:tab/>
      </w:r>
    </w:p>
    <w:p>
      <w:pPr>
        <w:pStyle w:val="TextBody"/>
        <w:spacing w:lineRule="auto" w:line="240"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n. 3 "Gara per il servizio di cassa - Dichiarazione di Offerta Economica";</w:t>
      </w:r>
    </w:p>
    <w:p>
      <w:pPr>
        <w:pStyle w:val="TextBody"/>
        <w:spacing w:lineRule="auto" w:line="24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i continua con l’esaminazione della documentazione n. 1 : "Gara per il servizio di cassa - Documentazione Amministrativa"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 xml:space="preserve">BANCA 1 </w:t>
      </w:r>
      <w:r>
        <w:rPr>
          <w:rFonts w:cs="Arial" w:ascii="Arial" w:hAnsi="Arial"/>
        </w:rPr>
        <w:t>BANCA POPOLARE DI SONDRIO prot n. 4623/B15 del 28.12.2015: si verifica la regolarità.</w:t>
      </w:r>
    </w:p>
    <w:p>
      <w:pPr>
        <w:pStyle w:val="TextBody"/>
        <w:spacing w:lineRule="auto" w:line="24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left="20" w:right="20" w:hanging="0"/>
        <w:rPr/>
      </w:pPr>
      <w:r>
        <w:rPr>
          <w:rFonts w:cs="Arial" w:ascii="Arial" w:hAnsi="Arial"/>
        </w:rPr>
        <w:t xml:space="preserve">Si prosegue con l’esaminazione della documentazione n 2 "Gara per il servizio di cassa - Dichiarazione di Offerta Tecnica" e della documentazione n 3 "Gara per il servizio di cassa - Dichiarazione di Offerta Economica" ; verificata la corrispondenza tra quanto richiesto nel bando e la documentazione prodotta, si effettua  la  valutazione delle offerte  secondo il sistema dell'offerta economicamente più vantaggiosa, sulla base dei criteri indicati nei punti 4, 4.1, 4.2 del capitolato tecnico (Allegato 2). </w:t>
      </w:r>
    </w:p>
    <w:p>
      <w:pPr>
        <w:pStyle w:val="TextBody"/>
        <w:spacing w:lineRule="auto" w:line="240"/>
        <w:ind w:left="20" w:right="20" w:hanging="0"/>
        <w:rPr>
          <w:rFonts w:ascii="Arial" w:hAnsi="Arial" w:cs="Arial"/>
        </w:rPr>
      </w:pPr>
      <w:r>
        <w:rPr>
          <w:rFonts w:cs="Arial" w:ascii="Arial" w:hAnsi="Arial"/>
        </w:rPr>
        <w:t>Si redige il prospetto comparativo che allegato al presente verbale ne diventa parte integrante e sostanziale della stessa</w:t>
      </w:r>
    </w:p>
    <w:p>
      <w:pPr>
        <w:pStyle w:val="NormaleWeb"/>
        <w:jc w:val="both"/>
        <w:rPr/>
      </w:pPr>
      <w:r>
        <w:rPr>
          <w:rFonts w:cs="Arial" w:ascii="Arial" w:hAnsi="Arial"/>
          <w:sz w:val="20"/>
          <w:szCs w:val="20"/>
        </w:rPr>
        <w:t xml:space="preserve">Terminate le operazioni di valutazione delle offerte, la commissione formula la </w:t>
      </w:r>
      <w:r>
        <w:rPr>
          <w:rFonts w:cs="Arial" w:ascii="Arial" w:hAnsi="Arial"/>
          <w:b/>
          <w:sz w:val="20"/>
          <w:szCs w:val="20"/>
        </w:rPr>
        <w:t>proposta di  aggiudicare il servizio di tesoreria</w:t>
      </w:r>
      <w:r>
        <w:rPr>
          <w:rFonts w:cs="Arial" w:ascii="Arial" w:hAnsi="Arial"/>
          <w:sz w:val="20"/>
          <w:szCs w:val="20"/>
        </w:rPr>
        <w:t xml:space="preserve"> dell'Istituto Comprensivo di Alassio, per il periodo 1/1/2016-31/12/2019, all'Istituto Bancario: BANCA POPOLARE DI SONDRIO con sede legale in Sondrio Piazza Garibaldi 16, Cap 23100 e filiale nel comune di Savona (SV),  di cui si giudica congrua l'offerta presentata. </w:t>
      </w:r>
    </w:p>
    <w:p>
      <w:pPr>
        <w:pStyle w:val="NormaleWeb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Essendo quella della Banca Popolare di Sondrio l’unica offerta pervenuta, non si rende necessario procedere all’affidamento provvisorio e quindi l'aggiudicazione è immediatamente impegnativa per l'aggiudicatario che resta vincolato alla propria offerta, e per l'Istituto Comprensivo di Alassio.</w:t>
      </w:r>
    </w:p>
    <w:p>
      <w:pPr>
        <w:pStyle w:val="NormaleWeb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Il Presidente dichiara chiusa la seduta alle ore 12:00</w:t>
      </w:r>
    </w:p>
    <w:p>
      <w:pPr>
        <w:pStyle w:val="NormaleWeb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ente verbale è pubblicato all'Albo dell'Istituzione scolastica per 15 gg consecutivi e sul sito web al seguente indirizzo: </w:t>
      </w:r>
      <w:hyperlink r:id="rId2">
        <w:r>
          <w:rPr>
            <w:rStyle w:val="InternetLink"/>
            <w:rFonts w:cs="Arial" w:ascii="Arial" w:hAnsi="Arial"/>
            <w:b/>
          </w:rPr>
          <w:t>www.scuolestatalialassio.it</w:t>
        </w:r>
      </w:hyperlink>
    </w:p>
    <w:p>
      <w:pPr>
        <w:pStyle w:val="NormaleWeb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esente verbale è letto, confermato e sottoscritto dai seguenti componenti della commissione: </w:t>
      </w:r>
    </w:p>
    <w:p>
      <w:pPr>
        <w:pStyle w:val="NormaleWeb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irmato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</w:rPr>
        <w:t xml:space="preserve">Sabia Poggio - </w:t>
      </w:r>
      <w:r>
        <w:rPr>
          <w:rFonts w:cs="Arial" w:ascii="Arial" w:hAnsi="Arial"/>
        </w:rPr>
        <w:t>Dirigente Scolastic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</w:rPr>
        <w:t>Marina Bracco</w:t>
      </w:r>
      <w:r>
        <w:rPr>
          <w:rFonts w:cs="Arial" w:ascii="Arial" w:hAnsi="Arial"/>
          <w:b/>
          <w:iCs/>
        </w:rPr>
        <w:t xml:space="preserve"> –</w:t>
      </w:r>
      <w:r>
        <w:rPr>
          <w:rFonts w:cs="Arial" w:ascii="Arial" w:hAnsi="Arial"/>
          <w:iCs/>
        </w:rPr>
        <w:t>D</w:t>
      </w:r>
      <w:r>
        <w:rPr>
          <w:rFonts w:cs="Arial" w:ascii="Arial" w:hAnsi="Arial"/>
        </w:rPr>
        <w:t>.S.G.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</w:rPr>
        <w:t xml:space="preserve">Adele Pelissaetto </w:t>
      </w:r>
      <w:r>
        <w:rPr>
          <w:rFonts w:cs="Arial" w:ascii="Arial" w:hAnsi="Arial"/>
        </w:rPr>
        <w:t>Docent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iCs/>
        </w:rPr>
        <w:t xml:space="preserve">Gisella Finelli </w:t>
      </w:r>
      <w:r>
        <w:rPr>
          <w:rFonts w:cs="Arial" w:ascii="Arial" w:hAnsi="Arial"/>
        </w:rPr>
        <w:t>Assistente Amministrativo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Il Segretario verbalizzante</w:t>
      </w:r>
      <w:r>
        <w:rPr>
          <w:rFonts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Il Presidente</w:t>
      </w:r>
    </w:p>
    <w:p>
      <w:pPr>
        <w:pStyle w:val="Normal"/>
        <w:jc w:val="both"/>
        <w:rPr/>
      </w:pPr>
      <w:r>
        <w:rPr>
          <w:rFonts w:cs="Arial" w:ascii="Arial" w:hAnsi="Arial"/>
        </w:rPr>
        <w:t>(D.S.G.A. Sig.ra Marina Bracco)                                                                   (D.S. Dott.ssa Sabina Poggi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’ALBO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 SITO WEB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LI ATTI DELLA SCUOL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1905</wp:posOffset>
          </wp:positionV>
          <wp:extent cx="5885815" cy="10223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88581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">
    <w:name w:val="Corpo del testo (3)_"/>
    <w:basedOn w:val="Carpredefinitoparagrafo"/>
    <w:qFormat/>
    <w:rPr>
      <w:b/>
      <w:bCs/>
      <w:sz w:val="27"/>
      <w:szCs w:val="27"/>
      <w:lang w:bidi="ar-SA"/>
    </w:rPr>
  </w:style>
  <w:style w:type="character" w:styleId="CorpodeltestoGrassetto">
    <w:name w:val="Corpo del testo + Grassetto"/>
    <w:basedOn w:val="Carpredefinitoparagrafo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CorpodeltestoGrassetto1">
    <w:name w:val="Corpo del testo + Grassetto1"/>
    <w:basedOn w:val="Carpredefinitoparagrafo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76" w:before="0" w:after="120"/>
      <w:ind w:firstLine="360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(3)"/>
    <w:basedOn w:val="Normal"/>
    <w:qFormat/>
    <w:pPr>
      <w:shd w:fill="FFFFFF" w:val="clear"/>
      <w:spacing w:lineRule="exact" w:line="317" w:before="240" w:after="0"/>
      <w:jc w:val="center"/>
    </w:pPr>
    <w:rPr>
      <w:b/>
      <w:bCs/>
      <w:sz w:val="27"/>
      <w:szCs w:val="27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40" w:after="240"/>
    </w:pPr>
    <w:rPr>
      <w:sz w:val="24"/>
      <w:szCs w:val="24"/>
    </w:rPr>
  </w:style>
  <w:style w:type="paragraph" w:styleId="TextBodyIndent">
    <w:name w:val="Body Text Indent"/>
    <w:basedOn w:val="Normal"/>
    <w:pPr>
      <w:ind w:left="142" w:hanging="0"/>
      <w:jc w:val="both"/>
    </w:pPr>
    <w:rPr>
      <w:rFonts w:ascii="Arial" w:hAnsi="Arial" w:cs="Arial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estatalialassi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6:00Z</dcterms:created>
  <dc:creator>IST. COMP. PATERNO</dc:creator>
  <dc:description/>
  <cp:keywords/>
  <dc:language>en-US</dc:language>
  <cp:lastModifiedBy>carla.calzolari</cp:lastModifiedBy>
  <cp:lastPrinted>2015-12-29T11:56:00Z</cp:lastPrinted>
  <dcterms:modified xsi:type="dcterms:W3CDTF">2015-12-29T10:56:00Z</dcterms:modified>
  <cp:revision>7</cp:revision>
  <dc:subject/>
  <dc:title> </dc:title>
</cp:coreProperties>
</file>